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heme was constucted using Cool95 sound editor, Microangelo Icon and cursor creator and MS pa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Jpg's were borrowed from Natalie Portman Fan Sites and the Gaumont Films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 Files were recorded from the Integral Version of Lé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copyrights are held by the repected ow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heme package is in no way copyrighted, although it did take me a long time to create it, so change it if you have to, but leave me out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like it, drop me a note at lddiaz@earthlink.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nice 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